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ESTRELINHA DE BELÉ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(Marisa Nalini / Ana Lívia de Oliveira Sartóri / Paulo Sérgio França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A7+</w:t>
        <w:tab/>
        <w:tab/>
        <w:t xml:space="preserve">        Bm7</w:t>
        <w:tab/>
        <w:t>E7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strelinha de Belém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 xml:space="preserve">   A7+   F#m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ilha, brilha, por favor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ab/>
        <w:tab/>
        <w:t xml:space="preserve">    Bm7    E7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u coração pequenino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ab/>
        <w:t xml:space="preserve">     A7+    A7/4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cessita tua luz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 xml:space="preserve">    A7</w:t>
        <w:tab/>
        <w:tab/>
        <w:t xml:space="preserve">   D7+   E7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ilha, brilha estrelinha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 xml:space="preserve">        A7+   F#m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u quero encontrar Jesus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ab/>
        <w:tab/>
        <w:t xml:space="preserve"> Bm7</w:t>
        <w:tab/>
        <w:t xml:space="preserve"> E7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ilha, brilha estrelinha</w:t>
      </w:r>
    </w:p>
    <w:p>
      <w:pPr>
        <w:pStyle w:val="Normal"/>
        <w:ind w:left="1416" w:firstLine="708"/>
        <w:jc w:val="both"/>
        <w:rPr/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A7+  D7+  A7+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u quero encontrar Jesus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17:04:00Z</dcterms:created>
  <dc:creator>Adail</dc:creator>
  <dc:description/>
  <cp:keywords/>
  <dc:language>en-US</dc:language>
  <cp:lastModifiedBy>Adail</cp:lastModifiedBy>
  <cp:lastPrinted>2004-05-18T17:53:00Z</cp:lastPrinted>
  <dcterms:modified xsi:type="dcterms:W3CDTF">2007-11-15T12:45:00Z</dcterms:modified>
  <cp:revision>5</cp:revision>
  <dc:subject/>
  <dc:title>ESTRELINHA DE BELÉM</dc:title>
</cp:coreProperties>
</file>